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31 BASIC BIOS VTDOS SUPPOT  Ver0.03  by H/konno  2024-07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3VT.COM  VTDOS �� J31BASIC�R���p�C���v���O��������Ȃ����</w:t>
      </w:r>
      <w:r>
        <w:rPr/>
        <w:t>삳����풓�</w:t>
      </w:r>
      <w:r>
        <w:rPr/>
        <w:t>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31BASIC�R���p�C���̎�s�t�@�C���� VTDOS �Ŏ�s������ƁA��ʂ̃G���[���O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v���O�����́A�G���[�ɂȂ</w:t>
      </w:r>
      <w:r>
        <w:rPr/>
        <w:t>銄�荞�</w:t>
      </w:r>
      <w:r>
        <w:rPr/>
        <w:t>݂��</w:t>
      </w:r>
      <w:r>
        <w:rPr/>
        <w:t>肵�</w:t>
      </w:r>
      <w:r>
        <w:rPr/>
        <w:t>Ė��Ȃ���s������</w:t>
      </w:r>
      <w:r>
        <w:rPr/>
        <w:t>풓�</w:t>
      </w:r>
      <w:r>
        <w:rPr/>
        <w:t>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��[���O���������</w:t>
      </w:r>
      <w:r>
        <w:rPr/>
        <w:t>銄�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0h  ah,85h</w:t>
        <w:tab/>
        <w:tab/>
        <w:tab/>
        <w:t>�f�B�X�v���C���</w:t>
      </w:r>
      <w:r>
        <w:rPr/>
        <w:t>荞�</w:t>
      </w:r>
      <w:r>
        <w:rPr/>
        <w:t>݁</w:t>
      </w:r>
      <w:r>
        <w:rPr/>
        <w:t>A��ʂɔ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0h  ah,88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0h  ax,0012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6h  ah,f6h</w:t>
        <w:tab/>
        <w:tab/>
        <w:tab/>
        <w:t>�L�[�{�[�h���</w:t>
      </w:r>
      <w:r>
        <w:rPr/>
        <w:t>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6h  ah,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6h  ah,01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6h  ah,0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6Fh</w:t>
        <w:tab/>
        <w:tab/>
        <w:tab/>
        <w:tab/>
        <w:t>ATOK5���</w:t>
      </w:r>
      <w:r>
        <w:rPr/>
        <w:t>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̊��</w:t>
      </w:r>
      <w:r>
        <w:rPr/>
        <w:t>荞�</w:t>
      </w:r>
      <w:r>
        <w:rPr/>
        <w:t>݂��</w:t>
      </w:r>
      <w:r>
        <w:rPr/>
        <w:t>肵�</w:t>
      </w:r>
      <w:r>
        <w:rPr/>
        <w:t>ĂȂ�������Ƃ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6Fh �� ax,00ffh �Ń��^�[�������āAJ31�R���p�C���ŏ</w:t>
      </w:r>
      <w:r>
        <w:rPr/>
        <w:t>풓�</w:t>
      </w:r>
      <w:r>
        <w:rPr/>
        <w:t>`�F�b�N�Ɏg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�v���O�����ɂ́AJ3VT ���</w:t>
      </w:r>
      <w:r>
        <w:rPr/>
        <w:t>풓���</w:t>
      </w:r>
      <w:r>
        <w:rPr/>
        <w:t>Ă��Ȃ���΃��b�Z�[�W��o���ďI�������</w:t>
      </w:r>
      <w:r>
        <w:rPr/>
        <w:t>郋�</w:t>
      </w:r>
      <w:r>
        <w:rPr/>
        <w:t>[�`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3VT      ��s���</w:t>
      </w:r>
      <w:r>
        <w:rPr/>
        <w:t>邽�</w:t>
      </w:r>
      <w:r>
        <w:rPr/>
        <w:t>тɏ</w:t>
      </w:r>
      <w:r>
        <w:rPr/>
        <w:t>풓�</w:t>
      </w:r>
      <w:r>
        <w:rPr/>
        <w:t>^����</w:t>
      </w:r>
      <w:r>
        <w:rPr>
          <w:rtl w:val="true"/>
        </w:rPr>
        <w:t>܂</w:t>
      </w:r>
      <w:r>
        <w:rPr/>
        <w:t>��</w:t>
      </w:r>
      <w:r>
        <w:rPr/>
        <w:t>BBAT �̒���J31�v���O�����̑O�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J3VT S    S�I�v�V�����ŏ</w:t>
      </w:r>
      <w:r>
        <w:rPr/>
        <w:t>풓����</w:t>
      </w:r>
      <w:r>
        <w:rPr/>
        <w:t>Ɖ����Ȃ��BVZ�</w:t>
      </w:r>
      <w:r>
        <w:rPr/>
        <w:t>풓�</w:t>
      </w:r>
      <w:r>
        <w:rPr/>
        <w:t>O�ɏ</w:t>
      </w:r>
      <w:r>
        <w:rPr/>
        <w:t>풓������</w:t>
      </w:r>
      <w:r>
        <w:rPr/>
        <w:t>I�v�V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3VT R    R�I�v�V������ S�I�v�V�����̏</w:t>
      </w:r>
      <w:r>
        <w:rPr/>
        <w:t>풓�</w:t>
      </w:r>
      <w:r>
        <w:rPr/>
        <w:t>ł�</w:t>
      </w:r>
      <w:r>
        <w:rPr/>
        <w:t>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J31BASIC�R���p�C���̃v���O�����ł́AVRAM �A�h���X�� A0000 �` AFFFF 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VTDOS �̐</w:t>
      </w:r>
      <w:r>
        <w:rPr>
          <w:rtl w:val="true"/>
        </w:rPr>
        <w:t>ݒ</w:t>
      </w:r>
      <w:r>
        <w:rPr/>
        <w:t>�</w:t>
      </w:r>
      <w:r>
        <w:rPr/>
        <w:t>ŁATPAEXT=1 �̏</w:t>
      </w:r>
      <w:r>
        <w:rPr/>
        <w:t>ꍇ�</w:t>
      </w:r>
      <w:r>
        <w:rPr/>
        <w:t>AA0000 �` AFFFF ��󂫃������̈�Ƃ���̂Ń������������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͑��̃v���O�����ł�N���</w:t>
      </w:r>
      <w:r>
        <w:rPr/>
        <w:t>肤��̂</w:t>
      </w:r>
      <w:r>
        <w:rPr/>
        <w:t>ŁA�K�� TPAEXT=0 ���͖��w�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ĉ�����</w:t>
      </w:r>
      <w:r>
        <w:rPr/>
        <w:t>肪�</w:t>
      </w:r>
      <w:r>
        <w:rPr/>
        <w:t>L����</w:t>
      </w:r>
      <w:r>
        <w:rPr/>
        <w:t>ꍇ�</w:t>
      </w:r>
      <w:r>
        <w:rPr/>
        <w:t>f���ŕ񍐂���������΂ł���͈͂őΉ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\�[�X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[�X�̏</w:t>
      </w:r>
      <w:r>
        <w:rPr/>
        <w:t>풓�</w:t>
      </w:r>
      <w:r>
        <w:rPr/>
        <w:t>^����[�`����4�{�ȏ�̕����̃\�[�X��Q�l�ɂ����̂Ō�J���Ă���Ȃ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肪�</w:t>
      </w:r>
      <w:r>
        <w:rPr/>
        <w:t>L��΍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